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комиссии по выбору объектов капитального ремонта и ремонта дворовых территорий многоквартирных домов, проездов к дворовым территориям многоквартирных домов МО «Городское поселение Звенигово» за счет бюджетных ассигнований дорожного фонда Республики Марий Эл, включая расходы, источником финансового обеспечения которых являются субсидии, н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Звенигово                                                                                                          29 ма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бов И.Г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седатель комиссии</w:t>
            </w:r>
            <w:r>
              <w:rPr/>
              <w:t>, Глава администрации МО «Городское поселение Звенигово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ягин С.Ю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меститель председателя комиссии</w:t>
            </w:r>
            <w:r>
              <w:rPr/>
              <w:t>, зам. главы Администрации МО «Городское поселение Звенигово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М.М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кретарь комиссии</w:t>
            </w:r>
            <w:r>
              <w:rPr/>
              <w:t>, главный специалист Администрации МО «Городское поселение Звенигово»;</w:t>
            </w:r>
          </w:p>
        </w:tc>
      </w:tr>
      <w:tr>
        <w:trPr/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рхитектор Администрации МО "Звениговский муниципальный район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Т.В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МО «Городское поселение Звенигово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ква В.И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экологии и природопользованию Администрации МО «Звениговский муниципальный район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кутов Д.В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 по подготовке производства ООО «Центр-Люкс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имов Д.Ф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ОО «Жилищная управляющая компания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езультате проведенной массово-разъяснительной работы комиссией в соответствии с критериями, утвержденными постановлением администрации МО «Городское поселение Звенигово» №113 от 28.04.2014 г., отобраны многоквартирные дома, расположенные по адресам: ул. Вершинина д. 2, ул. Ростовщикова д. 29, ул. Школьная д. 111, для проведения в них ремонта дворовых территорий. Комиссия подвела следующие итоги согласно приложению 1.</w:t>
      </w:r>
    </w:p>
    <w:p>
      <w:pPr>
        <w:pStyle w:val="Normal"/>
        <w:ind w:firstLine="540"/>
        <w:jc w:val="both"/>
        <w:rPr/>
      </w:pPr>
      <w:r>
        <w:rPr/>
        <w:t>Согласно лимитам, доведенным на 2014 год, а также учитывая площади дворовых территорий, представленных на рассмотрение, финансирования достаточно только на 1 дворовую территорию. Таким образом, победителем признана дворовая территория многоквартирного дома №2 по ул. Вершинина с итоговым результатом 95 баллов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75"/>
        <w:gridCol w:w="1229"/>
        <w:gridCol w:w="720"/>
        <w:gridCol w:w="720"/>
        <w:gridCol w:w="1111"/>
        <w:gridCol w:w="900"/>
        <w:gridCol w:w="900"/>
        <w:gridCol w:w="359"/>
        <w:gridCol w:w="901"/>
        <w:gridCol w:w="900"/>
        <w:gridCol w:w="900"/>
        <w:gridCol w:w="462"/>
        <w:gridCol w:w="109"/>
      </w:tblGrid>
      <w:tr>
        <w:trPr/>
        <w:tc>
          <w:tcPr>
            <w:tcW w:w="640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толбов И.Г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Кузягин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М.М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Акошкина Н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Иван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локва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Лоскутов Д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Керимов Д.Ф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8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10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6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одные данные по ремонту дворовых территорий, проездов к дворовым территориям многоквартирных домов г. Звенигово за счет бюджетных ассигнований дорожного фонда Республики Марий Эл на 29.05.2014 г.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д </w:t>
              <w:br/>
              <w:t>по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</w:t>
              <w:br/>
              <w:t>кварти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</w:t>
              <w:br/>
              <w:t>задолженность по МКД за тепло на 29.05.   2014 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</w:t>
              <w:br/>
              <w:t>площадь до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ред-няя </w:t>
              <w:br/>
              <w:t>задолженность на 1 кв.м по тепл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бщая </w:t>
              <w:br/>
              <w:t>задолженность по МКД за квартплату на 29.05. 2014 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ред-няя </w:t>
              <w:br/>
              <w:t>задолженность на 1 кв.м по квартплат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ред-няя </w:t>
              <w:br/>
              <w:t xml:space="preserve">задолженность на 1 кв.м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йтинг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2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щикова 2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6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60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4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матриваемые критерии согласно постановлению №113 от 28.04.2014 г.</w:t>
      </w:r>
    </w:p>
    <w:p>
      <w:pPr>
        <w:pStyle w:val="Normal"/>
        <w:jc w:val="both"/>
        <w:rPr/>
      </w:pPr>
      <w:r>
        <w:rPr/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95"/>
        <w:gridCol w:w="1620"/>
        <w:gridCol w:w="1720"/>
        <w:gridCol w:w="1380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шинина 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овщикова 2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ьная 111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ельность эксплуатации многоквартирного дома после ввода в эксплуатацию или последнего комплексного капитального ремо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года </w:t>
              <w:br/>
              <w:t>15 балл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ет</w:t>
              <w:br/>
              <w:t xml:space="preserve"> 10 балл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лет</w:t>
              <w:br/>
              <w:t>15 баллов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ость проведения работ по капитальному ремонту с учетом технического состояния объектов общего имуще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ная ведомость отсутствует</w:t>
              <w:br/>
              <w:t>0 балл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ная ведомость отсутствует</w:t>
              <w:br/>
              <w:t>0 балл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ная ведомость отсутствует</w:t>
              <w:br/>
              <w:t>0 баллов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пень готовности многоквартирного дома к проведению ремонта внутри дворовой территор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е представлена</w:t>
              <w:br/>
              <w:t>0 балл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е представлена</w:t>
              <w:br/>
              <w:t>0 балл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е представлена</w:t>
              <w:br/>
              <w:t>0 баллов</w:t>
            </w:r>
          </w:p>
        </w:tc>
      </w:tr>
      <w:tr>
        <w:trPr>
          <w:trHeight w:val="12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поддержки собственниками </w:t>
              <w:br/>
              <w:t>помещений решения о проведении ремонта внутри дворовой территории  многоквартирного дома и его долевом финансирован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% голосов</w:t>
              <w:br/>
              <w:t>15 балл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% голосов</w:t>
              <w:br/>
              <w:t>5 балл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% голосов</w:t>
              <w:br/>
              <w:t>5 баллов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 xml:space="preserve">Доля финансирования собственниками помещений стоимости </w:t>
            </w:r>
            <w:r>
              <w:rPr>
                <w:color w:val="000000"/>
                <w:sz w:val="20"/>
                <w:szCs w:val="20"/>
              </w:rPr>
              <w:t xml:space="preserve">ремонта внутри дворовой территории  </w:t>
            </w:r>
            <w:r>
              <w:rPr>
                <w:color w:val="333333"/>
                <w:sz w:val="20"/>
                <w:szCs w:val="20"/>
              </w:rPr>
              <w:t>многоквартирного до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%</w:t>
              <w:br/>
              <w:t xml:space="preserve">20 балло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%</w:t>
              <w:br/>
              <w:t xml:space="preserve"> 10 балл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%</w:t>
              <w:br/>
              <w:t>0 баллов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инансовая дисциплина собственников помещений в многоквартирном доме – уровень сбора платы за жилое помещение и коммунальны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алл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пособ управления многоквартирным дом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  <w:br/>
              <w:t>20 балл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К</w:t>
              <w:br/>
              <w:t>20 балл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  <w:br/>
              <w:t>20 баллов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балл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балл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балл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48:00Z</dcterms:created>
  <dc:creator>Maria</dc:creator>
  <dc:description/>
  <cp:keywords/>
  <dc:language>en-US</dc:language>
  <cp:lastModifiedBy>Maria</cp:lastModifiedBy>
  <cp:lastPrinted>2014-05-30T11:46:00Z</cp:lastPrinted>
  <dcterms:modified xsi:type="dcterms:W3CDTF">2014-05-30T07:48:00Z</dcterms:modified>
  <cp:revision>2</cp:revision>
  <dc:subject/>
  <dc:title>ПРОТОКОЛ</dc:title>
</cp:coreProperties>
</file>